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Gill’s Anemometer</w:t>
      </w:r>
    </w:p>
    <w:p>
      <w:pPr>
        <w:pStyle w:val="Normal"/>
        <w:jc w:val="center"/>
        <w:rPr>
          <w:sz w:val="40"/>
          <w:szCs w:val="40"/>
        </w:rPr>
      </w:pPr>
      <w:r>
        <w:rPr>
          <w:sz w:val="40"/>
          <w:szCs w:val="40"/>
        </w:rPr>
      </w:r>
    </w:p>
    <w:p>
      <w:pPr>
        <w:pStyle w:val="Normal"/>
        <w:rPr/>
      </w:pPr>
      <w:r>
        <w:rPr/>
        <w:t>I have a need to assess sites for their potential as suitable for wind power generation.</w:t>
      </w:r>
    </w:p>
    <w:p>
      <w:pPr>
        <w:pStyle w:val="Normal"/>
        <w:rPr/>
      </w:pPr>
      <w:r>
        <w:rPr/>
        <w:t>The idea is to gather a week or so of wind data then compare that to the nearest recording site say like a weather station or airport.  With a known general variation the years of weather station records could be converted to local data for long term site assessment.</w:t>
      </w:r>
    </w:p>
    <w:p>
      <w:pPr>
        <w:pStyle w:val="Normal"/>
        <w:rPr/>
      </w:pPr>
      <w:r>
        <w:rPr/>
        <w:t>I have an anemometer that can log wind speeds to a computer.  There is no problem when close to existing dwellings as my anemometer uses a radio link and the logging laptop can be safe and powered from inside.  However on more remote sites I’m not inclined to leave my laptop unattended whilst it records data over many days.  Also there is the power supply to be sorted if it were.  To overcome these problems I felt a stand alone datalogger was needed.  I decided to build one for myself.</w:t>
      </w:r>
    </w:p>
    <w:p>
      <w:pPr>
        <w:pStyle w:val="Normal"/>
        <w:rPr/>
      </w:pPr>
      <w:r>
        <w:rPr/>
      </w:r>
    </w:p>
    <w:p>
      <w:pPr>
        <w:pStyle w:val="Normal"/>
        <w:rPr/>
      </w:pPr>
      <w:r>
        <w:rPr/>
        <w:t>The completed unit is based on the PicAXE 18x.  It stores data in 8x serial eeprom, so holds 2Mb of data.  3x 7 segment LED display gives a local display of wind speed.  Data and display shows wind speed in either kph or m/s as user set.  Sample time of the wind speed can be user set from 1 second up to the international standard sample time for small wind generators of 60 seconds.  This sample rate influences the number of days data can be collected over.  To aid power conservation very low power sleep mode is entered if wind speeds drop very low.  Continued brief checks are made to assess if wind speed has picked up during the sleep mode.  During sleep mode the display is also disabled though typically this would be switched off when not attended by the user.</w:t>
      </w:r>
    </w:p>
    <w:p>
      <w:pPr>
        <w:pStyle w:val="Normal"/>
        <w:rPr/>
      </w:pPr>
      <w:r>
        <w:rPr/>
      </w:r>
    </w:p>
    <w:p>
      <w:pPr>
        <w:pStyle w:val="Normal"/>
        <w:rPr/>
      </w:pPr>
      <w:r>
        <w:rPr/>
        <w:t>In operation there are 3 states of use as controlled by the main Logging switch.</w:t>
      </w:r>
    </w:p>
    <w:p>
      <w:pPr>
        <w:pStyle w:val="Normal"/>
        <w:rPr/>
      </w:pPr>
      <w:r>
        <w:rPr/>
      </w:r>
    </w:p>
    <w:p>
      <w:pPr>
        <w:pStyle w:val="Normal"/>
        <w:rPr/>
      </w:pPr>
      <w:r>
        <w:rPr/>
        <w:t>‘</w:t>
      </w:r>
      <w:r>
        <w:rPr/>
        <w:t>Display Only’, gives a wind speed reading that is updated at the end of each sample time.  A green LED flashes each second and is most accurate as coming from the clock IC.  It starts flashing at power ON and stops at power OFF.</w:t>
      </w:r>
    </w:p>
    <w:p>
      <w:pPr>
        <w:pStyle w:val="Normal"/>
        <w:rPr/>
      </w:pPr>
      <w:r>
        <w:rPr/>
      </w:r>
    </w:p>
    <w:p>
      <w:pPr>
        <w:pStyle w:val="Normal"/>
        <w:rPr/>
      </w:pPr>
      <w:r>
        <w:rPr/>
        <w:t>‘</w:t>
      </w:r>
      <w:r>
        <w:rPr/>
        <w:t xml:space="preserve">Log’, sends clock time and wind speed data to be saved on eeprom.  Each time this data is logged an orange LED flashes.  Logging continues until either all the eeprom are full or logging is turned OFF by the user.  Cessation of logging by either cause results in the orange LED no longer flashing. </w:t>
      </w:r>
    </w:p>
    <w:p>
      <w:pPr>
        <w:pStyle w:val="Normal"/>
        <w:rPr/>
      </w:pPr>
      <w:r>
        <w:rPr/>
      </w:r>
    </w:p>
    <w:p>
      <w:pPr>
        <w:pStyle w:val="Normal"/>
        <w:rPr/>
      </w:pPr>
      <w:r>
        <w:rPr/>
        <w:t>‘</w:t>
      </w:r>
      <w:r>
        <w:rPr/>
        <w:t>Download’, firstly, it is best to have the download cable connected, and the appropriate software running before downloading to the computer for data processing.  Fortunately data is only erased by overwriting so multiple downloads of the same data is possible.  During the download process the red LED is ON, and the display is disabled.  Display returns to the Display Only state when the download completes.</w:t>
      </w:r>
    </w:p>
    <w:p>
      <w:pPr>
        <w:pStyle w:val="Normal"/>
        <w:rPr/>
      </w:pPr>
      <w:r>
        <w:rPr/>
      </w:r>
    </w:p>
    <w:p>
      <w:pPr>
        <w:pStyle w:val="Normal"/>
        <w:rPr/>
      </w:pPr>
      <w:r>
        <w:rPr/>
        <w:t xml:space="preserve">I have written the software to be suitable for computer programs such as the Picaxe’s Programming Editor’s Terminal programme. Other’s Terminal programmes would suit also.  Another programme I choose to use is called Windmill (No, I did not invent this).  There is a free internet download of this RS232 interface and I prefer to use it. </w:t>
      </w:r>
      <w:hyperlink r:id="rId2">
        <w:r>
          <w:rPr>
            <w:rStyle w:val="InternetLink"/>
          </w:rPr>
          <w:t>Link</w:t>
        </w:r>
      </w:hyperlink>
      <w:r>
        <w:rPr/>
        <w:t xml:space="preserve">  Minor modifications are needed to the PicAXE’s software to swap to this simpler format.  Microsoft Excel can access the data from either programme and from there, there are no limits.</w:t>
      </w:r>
    </w:p>
    <w:p>
      <w:pPr>
        <w:pStyle w:val="Normal"/>
        <w:rPr/>
      </w:pPr>
      <w:r>
        <w:rPr/>
      </w:r>
    </w:p>
    <w:p>
      <w:pPr>
        <w:pStyle w:val="Normal"/>
        <w:rPr/>
      </w:pPr>
      <w:r>
        <w:rPr/>
        <w:t>Power consumption is dependant on the wind (sleep modes) and the days of logging is dependant on the sample time and as at this time I have no power consumption examples.  Suitable power input can come from 3 sources.  Firstly, 3x AA batteries.  At 1.5 volts, this gives a nominal 4.5v.  Here a dummy battery is fitted into the battery holder to complete the circuit.  Secondly, 4x NiCad at 1.2volts gives a nominal 4.8volts.  Lastly an external power source in the range of 4.5 to 5volts can be used. The external source disconnects the internal batteries and there is no recharging of NiCad’s without removing them.</w:t>
      </w:r>
    </w:p>
    <w:p>
      <w:pPr>
        <w:pStyle w:val="Normal"/>
        <w:rPr/>
      </w:pPr>
      <w:r>
        <w:rPr/>
      </w:r>
    </w:p>
    <w:p>
      <w:pPr>
        <w:pStyle w:val="Normal"/>
        <w:rPr/>
      </w:pPr>
      <w:r>
        <w:rPr/>
        <w:t>I hope this project of mine inspires others to create their ow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mill.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9:36:00Z</dcterms:created>
  <dc:creator>ROCKET</dc:creator>
  <dc:description/>
  <cp:keywords/>
  <dc:language>en-US</dc:language>
  <cp:lastModifiedBy>ROCKET</cp:lastModifiedBy>
  <dcterms:modified xsi:type="dcterms:W3CDTF">2008-07-13T11:37:00Z</dcterms:modified>
  <cp:revision>3</cp:revision>
  <dc:subject/>
  <dc:title/>
</cp:coreProperties>
</file>